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55</wp:posOffset>
            </wp:positionH>
            <wp:positionV relativeFrom="paragraph">
              <wp:posOffset>-9525</wp:posOffset>
            </wp:positionV>
            <wp:extent cx="108585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FF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0432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f0432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0432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f0432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методических материалов и творческих рабо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рритория здоровья и безопасности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методических материалов и творческих работ «Территория здоровья и безопасности» проводится в соответствии с планом работы педагогического клуба «Наука и творчество» на 2017 учебный год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онкурса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учно-методического обеспечения образовательного процесс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подхода к здоровью своему и окружающих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5/territori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участия в конкурсе приглашаются педагоги-психологи всех видов и типов образовательных организаций. Приветствуется так же участие в конкурсе других педагогических работников сферы образования.  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ся конкурсные работы, посвященные темам укрепления здоровья 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храны жизни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мероприятия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й материал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 семинаре, конференции, педсовете, методическом объединении)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й материал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о – творческий реферат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следовательская работа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ворд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произведение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льтимедийный материал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ная деятельность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ализованное представление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и методическое оснащение кабинета ОБЖ </w:t>
      </w:r>
      <w:r>
        <w:rPr>
          <w:rFonts w:cs="Times New Roman" w:ascii="Times New Roman" w:hAnsi="Times New Roman"/>
          <w:sz w:val="24"/>
          <w:szCs w:val="24"/>
        </w:rPr>
        <w:t>(фото с кратким пояснением)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нгазета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е творчество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тограф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5.06.2017г. - 09.09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ентябрь - октябр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В этот период тем, кто оплатил бумажный вариант, дипломы высылаются заказными письмами почтой России. Электронные дипломы по адресам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5/territoria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 xml:space="preserve">и скачать свой диплом самостоятельно (без регистрации на сайте). При проблемах скачивания можно обратиться по адресу </w:t>
        </w:r>
      </w:hyperlink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2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4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В номинациях № 16 – 20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онкурсные работы представляют собой сканированные или сфотографированные рисунки, фотографии поделок или тематические фотографии. 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 Microsoft Word (вместе с заявкой и квитанцией). Фотографии должны быть хорошего качества и крупные (не менее чем на полстраницы формата А4)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и могу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сторон или в процессе создания и т.д.)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Территория здоровья и безопасно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 (чека)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Территория здоровья и безопасност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134"/>
        <w:gridCol w:w="1701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Е-mail, с которого отправляется письмо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+ можно добавить личный адрес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змер оплаченного оргвзноса, т. е. 220руб. (или 340руб.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 адрес*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Петр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Фотография «Отдых на мор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4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Петровой Т. 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40 руб, то в столбец необходимо добавить почтовый адрес (с индексом) образовательной организации для отправки диплома. Если оплачено 22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40 руб. – Иванова Т.И., конкурс «Территория здоровья и безопасности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Территория здоровья и безопасности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00 руб. – Иванова Т.И., конкурс «Брызги солнечного лета»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9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Территория здоровья и безопасности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20руб. или 34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едагог-психолог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Сценарий мероприятия. «Полезные и вредные продук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20 руб.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FFD9D9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FFD9D9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FFD9D9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Территория здоровья и безопасности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Территория здоровья и безопасности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Территория здоровья и безопасности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D9D9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FD9D9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FFD9D9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FFD9D9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18335</wp:posOffset>
            </wp:positionH>
            <wp:positionV relativeFrom="paragraph">
              <wp:posOffset>554355</wp:posOffset>
            </wp:positionV>
            <wp:extent cx="1751330" cy="10515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42975</wp:posOffset>
            </wp:positionH>
            <wp:positionV relativeFrom="paragraph">
              <wp:posOffset>118745</wp:posOffset>
            </wp:positionV>
            <wp:extent cx="4382135" cy="400431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5/territoria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5/territoria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hyperlink" Target="mailto:tak@mail.ru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hyperlink" Target="https://sites.google.com/site/vneklassa/25/territori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6-24T17:00:00Z</dcterms:modified>
  <cp:revision>252</cp:revision>
  <dc:subject/>
  <dc:title/>
</cp:coreProperties>
</file>